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011"/>
      </w:tblGrid>
      <w:tr>
        <w:trPr>
          <w:trHeight w:val="1263" w:hRule="atLeast"/>
        </w:trPr>
        <w:tc>
          <w:tcPr>
            <w:tcW w:w="530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sz w:val="20"/>
                <w:lang w:val="be-BY"/>
              </w:rPr>
              <w:drawing>
                <wp:inline distT="0" distB="0" distL="0" distR="0">
                  <wp:extent cx="685800" cy="800735"/>
                  <wp:effectExtent l="0" t="0" r="0" b="0"/>
                  <wp:docPr id="1" name="apastovskii1-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astovskii1-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2" w:hRule="atLeast"/>
        </w:trPr>
        <w:tc>
          <w:tcPr>
            <w:tcW w:w="5308" w:type="dxa"/>
            <w:tcBorders/>
          </w:tcPr>
          <w:p>
            <w:pPr>
              <w:pStyle w:val="TextBody"/>
              <w:tabs>
                <w:tab w:val="clear" w:pos="708"/>
                <w:tab w:val="left" w:pos="306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АТАРСТАН РЕСПУБЛИКАСЫ</w:t>
            </w:r>
          </w:p>
          <w:p>
            <w:pPr>
              <w:pStyle w:val="TextBody"/>
              <w:tabs>
                <w:tab w:val="clear" w:pos="708"/>
                <w:tab w:val="left" w:pos="30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e-BY"/>
              </w:rPr>
              <w:t xml:space="preserve">АПАС МУНИЦИПАЛЬ </w:t>
            </w:r>
            <w:r>
              <w:rPr>
                <w:rFonts w:cs="Times New Roman" w:ascii="Times New Roman" w:hAnsi="Times New Roman"/>
                <w:sz w:val="20"/>
              </w:rPr>
              <w:t>РАЙОНЫ</w:t>
            </w:r>
          </w:p>
          <w:p>
            <w:pPr>
              <w:pStyle w:val="TextBody"/>
              <w:tabs>
                <w:tab w:val="clear" w:pos="708"/>
                <w:tab w:val="left" w:pos="306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ШКАРМА КОМИТЕТЫ</w:t>
            </w:r>
          </w:p>
          <w:p>
            <w:pPr>
              <w:pStyle w:val="Heading1"/>
              <w:tabs>
                <w:tab w:val="clear" w:pos="708"/>
                <w:tab w:val="left" w:pos="30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Times New Roman" w:ascii="Times New Roman" w:hAnsi="Times New Roman"/>
              </w:rPr>
              <w:t>ГАРИФ Б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Times New Roman" w:ascii="Times New Roman" w:hAnsi="Times New Roman"/>
              </w:rPr>
              <w:t xml:space="preserve">ЛЕГЕ»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 УЧРЕЖДЕНИЕС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0"/>
              </w:rPr>
              <w:t xml:space="preserve">422350, Апас </w:t>
            </w:r>
            <w:r>
              <w:rPr>
                <w:sz w:val="20"/>
                <w:lang w:val="tt-RU"/>
              </w:rPr>
              <w:t>ш.т.п.</w:t>
            </w:r>
            <w:r>
              <w:rPr>
                <w:sz w:val="20"/>
              </w:rPr>
              <w:t>, Яшьл</w:t>
            </w:r>
            <w:r>
              <w:rPr>
                <w:sz w:val="20"/>
                <w:lang w:val="tt-RU"/>
              </w:rPr>
              <w:t>әр</w:t>
            </w:r>
            <w:r>
              <w:rPr>
                <w:sz w:val="20"/>
              </w:rPr>
              <w:t xml:space="preserve"> ур., </w:t>
            </w:r>
            <w:r>
              <w:rPr>
                <w:sz w:val="20"/>
                <w:lang w:val="tt-RU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УНИЦИПАЛЬНОЕ УЧРЕЖДЕНИЕ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ОБРАЗОВАНИЯ</w:t>
            </w:r>
          </w:p>
          <w:p>
            <w:pPr>
              <w:pStyle w:val="2"/>
              <w:tabs>
                <w:tab w:val="left" w:pos="708" w:leader="none"/>
                <w:tab w:val="left" w:pos="3060" w:leader="none"/>
                <w:tab w:val="left" w:pos="4111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ИСПОЛНИТЕЛЬНОГО КОМИТЕТА АПАСТ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</w:rPr>
            </w:pPr>
            <w:r>
              <w:rPr>
                <w:sz w:val="20"/>
              </w:rPr>
              <w:t>РЕСПУБЛИКИ ТАТАРСТАН»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</w:rPr>
            </w:pPr>
            <w:r>
              <w:rPr>
                <w:sz w:val="20"/>
              </w:rPr>
              <w:t>422350, п.г.т.Апастово, ул.Молодежная , 3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be-BY"/>
              </w:rPr>
              <w:t xml:space="preserve">тел.факс. 21-5-61, 21-6-12, 21-6-13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18"/>
                <w:lang w:val="be-BY"/>
              </w:rPr>
            </w:pPr>
            <w:r>
              <w:rPr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18"/>
                  <w:lang w:val="en-US"/>
                </w:rPr>
                <w:t>apas_rono@mail.ru</w:t>
              </w:r>
            </w:hyperlink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ОКПО 90003427 ИНН 160800773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0"/>
                <w:lang w:val="be-BY"/>
              </w:rPr>
              <w:t>Исх. № 175 от</w:t>
            </w:r>
            <w:r>
              <w:rPr>
                <w:sz w:val="20"/>
              </w:rPr>
              <w:t xml:space="preserve"> 16. 03. 2020 </w:t>
            </w:r>
            <w:r>
              <w:rPr>
                <w:sz w:val="20"/>
                <w:lang w:val="be-BY"/>
              </w:rPr>
              <w:t>г.</w:t>
            </w:r>
          </w:p>
          <w:p>
            <w:pPr>
              <w:pStyle w:val="Normal"/>
              <w:rPr>
                <w:b/>
                <w:b/>
                <w:sz w:val="20"/>
                <w:lang w:val="be-BY"/>
              </w:rPr>
            </w:pPr>
            <w:r>
              <w:rPr>
                <w:b/>
                <w:sz w:val="20"/>
                <w:lang w:val="be-BY"/>
              </w:rPr>
            </w:r>
          </w:p>
        </w:tc>
        <w:tc>
          <w:tcPr>
            <w:tcW w:w="50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Cs/>
                <w:sz w:val="28"/>
                <w:szCs w:val="28"/>
                <w:lang w:val="tt-RU"/>
              </w:rPr>
              <w:t>Руководителям ОУ</w:t>
            </w:r>
          </w:p>
        </w:tc>
      </w:tr>
    </w:tbl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ва</w:t>
      </w:r>
      <w:r>
        <w:rPr>
          <w:b/>
          <w:sz w:val="28"/>
          <w:szCs w:val="28"/>
        </w:rPr>
        <w:t>жаемые руководители!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8"/>
          <w:szCs w:val="28"/>
          <w:lang w:bidi="mr-IN"/>
        </w:rPr>
        <w:t xml:space="preserve">На основании обращения Кабинета Министров Республики Татарстан исх № 03-53/2835 от 03.03.2020, письма Управления Роспотребнадзора по Республике Татарстан № 12/3889 от 19.02.2020 «О проведении профилактических и дезинфицирующих мероприятий» с целью проведения профилактических мероприятий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bidi="mr-IN"/>
        </w:rPr>
        <w:t xml:space="preserve">ГРИППА, ОРВИ, в том числе КОРОНАВИРУСНОЙ ИНФЕКЦИИ СOVID -19 в образовательных организациях </w:t>
      </w:r>
      <w:r>
        <w:rPr>
          <w:sz w:val="28"/>
          <w:szCs w:val="28"/>
        </w:rPr>
        <w:t xml:space="preserve">МКУ «Отдел образования Исполнительного комитета Апастовского муниципального района» просит провести общешкольные родительские собрания с оглашением объемной информации об индивидуальной профилактике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bidi="mr-IN"/>
        </w:rPr>
        <w:t xml:space="preserve">ГРИППА, ОРВИ, в том числе КОРОНАВИРУСНОЙ ИНФЕКЦИИ СOVID -19 с оглашением решения </w:t>
      </w:r>
      <w:r>
        <w:rPr>
          <w:b/>
          <w:sz w:val="26"/>
          <w:szCs w:val="26"/>
        </w:rPr>
        <w:t xml:space="preserve">САНИТАРНО-ПРОТИВОЭПИДЕМИЧЕСКОЙ КОМИССИИ Апастовского муниципального района (Приложение 2 л. в 1 экз.);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bidi="mr-IN"/>
        </w:rPr>
        <w:t>с призывом к воздержанию от поездок даже за пределы Республики Татарстан,</w:t>
      </w:r>
      <w:r>
        <w:rPr>
          <w:sz w:val="28"/>
          <w:szCs w:val="28"/>
        </w:rPr>
        <w:t xml:space="preserve"> в связи с предстоящими школьными весенними каникулами во благо здоровья дет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 родительских собраний необходимо предоставить до 17 марта т.г. Протокол – до 24 марта т.г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bidi="mr-I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mr-IN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bidi="mr-IN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mr-IN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Начальник</w:t>
        <w:tab/>
        <w:tab/>
        <w:tab/>
        <w:tab/>
        <w:tab/>
        <w:tab/>
        <w:tab/>
        <w:t>А.Э. Хайруллина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сп. А.А. Алиуллин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л.21-4-6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НИТАРНО-ПРОТИВОЭПИДЕМИЧЕСКОЙ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 от 05.03.2020г.</w:t>
      </w:r>
    </w:p>
    <w:p>
      <w:pPr>
        <w:pStyle w:val="Normal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илении мероприятий по профилактике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ппа, коронавирусной инфекции и ОРВИ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 период    эпидемиологического   подъем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    года   в  Апастовском муниципальном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силения мероприятий по предупреждению распространения заболеваний гриппом, коронавирусной инфекцией и другими острыми респираторно-вирусными инфекциями среди населения Апастовскогого района, предотвращения формирования очагов с групповыми заболеваниями респираторными инфекциями, повышения готовности учреждений к проведению противоэпидемических мероприятий, в соответствии с Федеральным законом от 30.03.1999 № 52-ФЗ «О санитарно-эпидемиологическом благополучии населения», СП 3.4.2318-08 «Санитарная охрана территории Российской Федерации», на основании писем Федеральной   службы по надзору в сфере защиты прав потребителей и благополучия человека от 09.01.2020 № 02/107-2020-27 «О дополнительных мерах по недопущению завозов инфекционных заболеваний» комиссия решае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ьнику Отдела образовани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нимать решение об ограничении проведения массовых мероприятий в детских дошкольных и учебных заведениях, связанных с большим скоплением людей, в случае ухудшения эпидемической ситу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:  до особого распоряж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нимать решение о временном приостановлении посещения класса или учреждения в целом при одновременном отсутствии 20% и более детей, заболевших гриппом и ОРВИ на срок не менее 7 дне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 до особого распоряж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еспечить в подведомственных организациях проведение текущей дезинфекции помещений с использованием дезинфицирующих средств, разрешенных для применения в детских образовательных организациях, эффективных в отношении вирусных инфекций, проветривание помещений, соблюдение оптимального теплового режима, наличие необходимого оборудования и расходного материала: бактерицидных ламп, термометров, средств индивидуальной защиты органов дыхания для сотрудник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в течение всего периода эпидемического подъема заболеваем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рганизовать проведение обязательного осмотра детей («утреннего фильтра») в детских дошкольных учреждениях перед приемом в групп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в течение всего периода эпидемического подъема заболеваем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воевременно отстранять детей и персонал образовательных организаций с признаками респираторного заболев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постоянн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Активизировать информационно-разъяснительную работу в образовательных учреждениях о мерах профилактики грипп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в течение всего периода эпидемического подъема заболеваемост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ректору 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инимать решение об ограничении проведения массовых культурно-развлекательных мероприятий, связанных с большим скоплением людей в закрытых помещениях, в случае ухудшения эпидемической ситуац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. до особого распоряж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беспечить во всех учреждениях культуры проведение санитарно-гигиенических мероприятий, обратив особое внимание на проведение влажной уборки помещений с использованием дезинфицирующих средств, эффективных в отношении вирусных инфекций, проветривание помещений, соблюдение оптимального теплового реж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в течение всего периода эпидемического подъема заболеваем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ому специалисту по вопросам физической культуры и спорта ограничивать проведение массовых спортивных мероприятий, связанных с большим скоплением людей в закрытых помещениях, в случае ухудшения эпидемической ситуац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. до особого распоряж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омендовать руководителям объектов с высоким риском инфицирования (медицинских, образовательных, социальных, предприятиях торговли, общественного питания, отделениях связи, предприятиях бытового обслуживания и др.) обеспечить проведение влажной уборки помещений с использованием дезинфицирующих средств, проветривание помещений, соблюдение оптимального теплового реж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до особого распоряж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уководителям организаций независимо от организационно-правовой формы рекомендоват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нять меры по недопущению переохлаждения лиц, работающих на открытом воздухе в зимний период, обеспечив наличие помещений для обогрева и приема пищи, а также соблюдение оптимального теплового режима в помещения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период эпидемического подъема заболеваемости по гриппу и ОРВ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меры по недопущению к работе лиц с признаками ОРВ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трудников, работающих с населением, средствами индивидуальной защиты органов дыхания (медицинскими масками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до особого распоряж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екомендовать главному врачу Апастовской ЦРБ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беспечить выполнение ограничительных мероприятий в лечебно-профилактических учреждениях на период эпидемического подъема заболеваем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в течение всего периода эпидемического подъема заболеваемости.</w:t>
      </w:r>
    </w:p>
    <w:p>
      <w:pPr>
        <w:pStyle w:val="Normal"/>
        <w:jc w:val="both"/>
        <w:rPr/>
      </w:pPr>
      <w:r>
        <w:rPr/>
        <w:t>6.2. Обеспечить выполнение санитарно-эпидемиологических правил СП 3.1.2.1319-03 «Профилактика гриппа»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в течение всего периода эпидемического подъема заболеваемост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еспечить информирование населения по профилактике и лечению гриппа, коронавирусной инфекции и других ОРВ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постоянно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ведующей аптекой №71 обеспечить наличие достаточного количества медикаментов, относящихся к обязательному ассортименту, применяемому для лечения и профилактики гриппа и ОРВИ, дезинфицирующих средств, средств индивидуальной защиты органов дыхания (медицинских масок), для бесперебойного снабжения ими  населения район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постоянно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лавному редактору газеты «Йолдыз» регулярно освещать на страницах газеты вопросы профилактики гриппа, коронавирусной инфекции и других ОРВ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: постоянно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овести данное решение до руководителей организаций, учреждений района и разместить  на официальном сайте Администрации Апаст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ПК                                Сафина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1" w:gutter="0" w:header="0" w:top="53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 Academy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L Academy;Courier New" w:hAnsi="SL Academy;Courier New" w:eastAsia="Arial Unicode MS" w:cs="Arial Unicode MS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rFonts w:ascii="SL Academy;Courier New" w:hAnsi="SL Academy;Courier New" w:cs="SL Academy;Courier New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L Academy;Courier New" w:hAnsi="SL Academy;Courier New" w:cs="SL Academy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111" w:leader="none"/>
      </w:tabs>
      <w:jc w:val="center"/>
    </w:pPr>
    <w:rPr>
      <w:rFonts w:ascii="SL Academy;Courier New" w:hAnsi="SL Academy;Courier New" w:cs="SL Academy;Courier New"/>
      <w:b/>
      <w:szCs w:val="20"/>
    </w:rPr>
  </w:style>
  <w:style w:type="paragraph" w:styleId="Style16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нак3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pas_ro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51:00Z</dcterms:created>
  <dc:creator>Отдел1</dc:creator>
  <dc:description/>
  <dc:language>en-US</dc:language>
  <cp:lastModifiedBy>!</cp:lastModifiedBy>
  <cp:lastPrinted>2020-02-11T09:29:00Z</cp:lastPrinted>
  <dcterms:modified xsi:type="dcterms:W3CDTF">2020-03-18T14:51:00Z</dcterms:modified>
  <cp:revision>2</cp:revision>
  <dc:subject/>
  <dc:title/>
</cp:coreProperties>
</file>